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ONCORSO A POSTI DI INSEGNANTE DELLA RELIGIONE CATTOLICA NELLE SCUOLE DELL’INFANZIA ED ELEMENTARI CON LINGUA DI INSEGNAMENTO SLOVEN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ROVA SCRITTA  -  MERCOLEDI’ 21 APRILE 2004  -  ORE 8.00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ANDIDATI  PER  L’ARCIDIOCESI  DI  GORIZI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160" w:type="dxa"/>
        <w:jc w:val="left"/>
        <w:tblInd w:w="17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3060"/>
        <w:gridCol w:w="3060"/>
        <w:gridCol w:w="3600"/>
      </w:tblGrid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  <w:t>N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GNOME  E  NOM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A  DI  NASCITA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UOGO  DI  NASCIT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160" w:type="dxa"/>
        <w:jc w:val="left"/>
        <w:tblInd w:w="17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3060"/>
        <w:gridCol w:w="3060"/>
        <w:gridCol w:w="3600"/>
      </w:tblGrid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LCINA   Miriam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/10/1969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ORIZIA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EVDEK     Verena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/12/1978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ORIZIA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FERLETIC  Caterina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/09/196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NFALCONE    (GO)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LEDE        Andrejka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/10/1977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ORIZIA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DOVAN  Franca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/07/196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ORIZIA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RADETIČ    Alenka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/07/197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ORIZ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DE  DI  ESAME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GORIZIA  - I.S.I.S. “TRUBAR – GREGORČIČ”  - via Puccini  n. 14  - tel. 0481-82123</w:t>
      </w:r>
    </w:p>
    <w:p>
      <w:pPr>
        <w:pStyle w:val="Normal"/>
        <w:jc w:val="center"/>
        <w:rPr/>
      </w:pPr>
      <w:r>
        <w:rPr/>
        <w:t>(a quindici minuti a piedi dalla stazione ferroviaria)</w:t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08:01:00Z</dcterms:created>
  <dc:creator>Consip</dc:creator>
  <dc:description/>
  <dc:language>en-US</dc:language>
  <cp:lastModifiedBy>antonio.nisi</cp:lastModifiedBy>
  <cp:lastPrinted>2004-04-02T11:43:00Z</cp:lastPrinted>
  <dcterms:modified xsi:type="dcterms:W3CDTF">2004-04-05T08:01:00Z</dcterms:modified>
  <cp:revision>2</cp:revision>
  <dc:subject/>
  <dc:title>CONCORSO A POSTI DI INSEGNANTE DELLA RELIGIONE CATTOLICA NELLE SCUOLE DELL’INFANZIA ED ELEMENTARI</dc:title>
</cp:coreProperties>
</file>